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5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197"/>
      <w:bookmarkStart w:id="1" w:name="Par1197"/>
      <w:bookmarkEnd w:id="1"/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199"/>
      <w:bookmarkStart w:id="3" w:name="Par1199"/>
      <w:bookmarkEnd w:id="3"/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документов, подтверждающих право гражданин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ть на учете в качестве нуждающегося в жилом помещении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ого по договору социального най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гражданина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- полност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по месту жительства по адресу: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   _______________ 20___ года  получены все документы, необходимые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  его  заявления  по  вопросу  принятия  на  учет  в  качеств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214"/>
        <w:gridCol w:w="1424"/>
        <w:gridCol w:w="992"/>
        <w:gridCol w:w="1559"/>
        <w:gridCol w:w="1134"/>
        <w:gridCol w:w="1843"/>
      </w:tblGrid>
      <w:tr>
        <w:trPr>
          <w:trHeight w:val="60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    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 (шт.)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ов (шт.)  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у получил__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4:00Z</dcterms:created>
  <dc:creator>Админ</dc:creator>
  <dc:description/>
  <cp:keywords/>
  <dc:language>en-US</dc:language>
  <cp:lastModifiedBy>Князь Александра Николаевна</cp:lastModifiedBy>
  <cp:lastPrinted>2021-04-27T16:26:00Z</cp:lastPrinted>
  <dcterms:modified xsi:type="dcterms:W3CDTF">2021-04-27T13:26:00Z</dcterms:modified>
  <cp:revision>7</cp:revision>
  <dc:subject/>
  <dc:title>ПОСТАНОВЛЕНИЕ</dc:title>
</cp:coreProperties>
</file>